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67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18351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br/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                                           </w:t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 xml:space="preserve">       </w:t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>від 01.06.2022 № 94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повнення Переліку другого типу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комунальної власності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едачі в оренду без аукціону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ами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рішення виконавчого комітету від 20.01.2021  № 18 «Про затвердження Переліків першого та другого типу об’єктів комунального майна Малинської міської територіальної громади для передачі в оренду на аукціоні та                               без проведення аукціону», з метою ефективного використання майна,                       що перебуває в комунальній власності Малинської міської територіальної громади, виконавчий комітет міської ради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Доповнити Перелік другого типу об’єктів комунальної власності Малинської міської територіальної громади, що підлягають передачі в оренду без проведення аукціону наступним об’єктом:</w:t>
      </w:r>
    </w:p>
    <w:p>
      <w:pPr>
        <w:pStyle w:val="Normal"/>
        <w:ind w:left="567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2552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/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зва об’єкта, адр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Цільове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Частина приміщення,  м. Малин вул. Героїв Малинського Підпілля,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алинська мі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 грн. в рік п.13 Методики</w:t>
            </w:r>
          </w:p>
        </w:tc>
      </w:tr>
    </w:tbl>
    <w:p>
      <w:pPr>
        <w:pStyle w:val="Normal"/>
        <w:ind w:left="95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ю житлово-комунального господарства провести процедуру передачі приміщень в оренду відповідно до вимог чинного законодавств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міського голови Сергія ФУРНИКА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ергій ФУРНИ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талій ЛУКАШ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2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9" w:hanging="675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" w:firstLine="11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color w:val="333333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45:00Z</dcterms:created>
  <dc:creator>main068</dc:creator>
  <dc:description/>
  <cp:keywords/>
  <dc:language>en-US</dc:language>
  <cp:lastModifiedBy>mrada</cp:lastModifiedBy>
  <cp:lastPrinted>2022-05-30T14:54:00Z</cp:lastPrinted>
  <dcterms:modified xsi:type="dcterms:W3CDTF">2022-06-01T11:23:00Z</dcterms:modified>
  <cp:revision>5</cp:revision>
  <dc:subject/>
  <dc:title>   </dc:title>
</cp:coreProperties>
</file>